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u w:val="single"/>
        </w:rPr>
      </w:pPr>
      <w:r>
        <w:rPr>
          <w:b/>
          <w:u w:val="single"/>
        </w:rPr>
        <w:t>ПОЯСНИТЕЛЬНАЯ ЗАПИСКА</w:t>
      </w:r>
    </w:p>
    <w:p>
      <w:pPr>
        <w:pStyle w:val="Normal"/>
        <w:spacing w:lineRule="auto" w:line="36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именование стройки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"Реконструкция ВЛ-0,4 кВ Ф-1, Ф-2, Ф-3, Ф-4 от КТП БГЛ 207/160 кВА с заменой КТП" Большеглушицкий район Самарская область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именование объекта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"Реконструкция ВЛ-0,4 кВ Ф-1, Ф-2, Ф-3, Ф-4 от КТП БГЛ 207/160 кВА с заменой КТП" Большеглушицкий район Самарская область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Сметная документация расчета стоимости строительства составлена ресурсно-индексным методом с использованием сметно-нормативной базы 2022г. ( ФСНБ – 2022г.).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Сметная документация составлена в соответствии с Приказом №421/пр от 04.08.2020г. «Об утверждении методики определения сметной стоимости строительства, реконструкции, капитального ремонта, сноса объектов капитального строительства, работ по сохранению объектов культурного наследия (памятников истории и культуры) народов РФ на территории РФ» с использованием сметно-нормативной базы 2022 года по сборникам ГЭСН-2022, ГЭСН м-2022, ГЭСН п-2022, ФСБЦ-2022, ПГ и ПРР-2022 ( ФСНБ – 2022г. ) Самарской области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Налог на добавленную стоимость (НДС) – 20 %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метная стоимость реконструкции в уровне цен по состоянию на 2 квартал 2025 г. составляет – 22086,16 тыс. руб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WW8Num6z0">
    <w:name w:val="WW8Num6z0"/>
    <w:qFormat/>
    <w:rPr>
      <w:b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Основной текст 2 Знак"/>
    <w:qFormat/>
    <w:rPr>
      <w:sz w:val="28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ind w:left="708" w:hanging="0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21">
    <w:name w:val="Основной текст 2"/>
    <w:basedOn w:val="Normal"/>
    <w:qFormat/>
    <w:pPr/>
    <w:rPr>
      <w:sz w:val="28"/>
      <w:szCs w:val="20"/>
      <w:lang w:val="en-US"/>
    </w:rPr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2T10:38:00Z</dcterms:created>
  <dc:creator>user</dc:creator>
  <dc:description/>
  <cp:keywords/>
  <dc:language>en-US</dc:language>
  <cp:lastModifiedBy>Мосунова Елена</cp:lastModifiedBy>
  <cp:lastPrinted>2024-05-02T14:36:00Z</cp:lastPrinted>
  <dcterms:modified xsi:type="dcterms:W3CDTF">2025-09-19T09:56:00Z</dcterms:modified>
  <cp:revision>55</cp:revision>
  <dc:subject/>
  <dc:title/>
</cp:coreProperties>
</file>